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โครงการส่งเสริมการคัดกรองและจัดการเรียนรู้เพื่อช่วยเหลือ แก้ไข และพัฒนาทักษะการอ่านออก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เขียนได้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คิดเป็น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สอดคล้องกับความต้องการการเรียนรู้ที่หลากหลายของผู้เรียน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  <w:tab/>
        <w:t>:</w:t>
        <w:tab/>
        <w:t>…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.........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…..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;TH Sarabun New" w:hAnsi="TH Sarabun New;TH Sarabun New" w:cs="TH Sarabun New;TH Sarabun New"/>
          <w:spacing w:val="6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ปัญหาการเรียนรู้ถดถอยที่เกิดขึ้นกับผู้เรียนในยุคปัจจุบันทั่วประเทศ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ส่งผลกระทบต่อประสิทธิภาพในการจัดการเรียนรู้ให้กับผู้เรีย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โดยเฉพาะอย่างยิ่งในกลุ่มผู้เรียนที่มีความผิดปกติ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(Learning Disability : LD)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ป็นความผิดปกติหรือพัฒนาการล่าช้า ในกระบวนการทางจิตวิทยาอย่างหนึ่งหรือมากกว่าหนึ่งอย่างที่สัมพันธ์เกี่ยวกับความเข้าใจ หรือการใช้ ภาษาในด้านการอ่าน การพูด การเขียน การคิดค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นวณและคณิตศาสตร์ตลอดจนความบกพร่อง อื่น ๆ ที่ไม่สามารเจาะจงได้ ทั้งนี้มีสาเหตุมาจากพันธุกรรม สิ่งแวดล้อม และการได้รับบาดเจ็บ ทางสมองจึงมีผลท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ให้การเรียนรู้ของเด็กต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่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ว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่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ศักยภาพที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่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ท้จริง นอกจากนี้ยังส่งผลให้เกิด ปัญหาต่าง ๆ ได้แก่ สมาธิสั้น มีปัญหาการพูดและการสื่อสาร มีปัญหาการสร้างสัมพันธภาพกับผู้อื่น มีปัญหาทางอารมณ์ ขาดความรู้และทักษะในเรื่องต่าง ๆ เป็นต้น การที่จะจัดกระบวนการเรียนรู้เพื่อช่วยเหลือและพัฒนาเด็กแอลดีให้สามารถเรียนรู้ ได้เต็มศักยภาพของตนเองนั้น สิ่งส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คัญที่สุดคือครู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ผู้สอ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ผู้ที่เกี่ยวข้องจะต้องเอาใจใส่ มีความรู้ความเข้าใจอย่างยิ่งว่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ลุ่มผู้เรียนที่มีความผิดปกติ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มีลักษณะอย่างไร มีปัญหาหรือความบกพร่องด้านใด สาเหตุมาจากอะไรบ้างซึ่งจะช่วยให้ครู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ผู้สอ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สามารถจัดการเรียนการสอนเพื่อช่วย พัฒน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ลุ่มผู้เรียนที่มีความผิดปกติ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ให้เรียนรู้ได้ดีขึ้น การจัดการเรียนการสอนที่ดีต้องมีความสอดคล้องทั้งรายวิชา ผู้สอน และผู้เรียน โดยแต่ละรายวิชาต้องส่งเสริมกัน มีปรับการเรียนการสอนให้เหมาะกับระดับความสามารถของ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ผู้เรีย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รูปแบบการเรียนที่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ผู้เรีย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ถนัด มีการจัดท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ผนการศึกษาเฉพาะบุคคล เมื่อเด็กเรียนไปแล้วสามารถสร้างความรู้ต่อไ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ด้ 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;TH Sarabun New" w:hAnsi="TH Sarabun New;TH Sarabun New" w:cs="TH Sarabun New;TH Sarabun New"/>
          <w:spacing w:val="6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ab/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  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ักษะทางด้านการอ่า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การคิดคำนวณ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ป็นทักษะจำเป็นในศตวรรษที่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21 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;TH Sarabun New" w:hAnsi="TH Sarabun New;TH Sarabun New" w:cs="TH Sarabun New;TH Sarabun New"/>
          <w:spacing w:val="6"/>
          <w:sz w:val="30"/>
          <w:szCs w:val="30"/>
        </w:rPr>
      </w:pP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ต่ในปัจจุบันมีนักเรียนส่วนหนึ่งที่มีภาวะบกพร่อง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(LD : Learning Disabilities)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ซึ่งนักเรียนกลุ่มนี้จะมีระดับสติปัญญ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(IQ)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อยู่ในเกณฑ์ปกติหรือสูงกว่าปกติ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ต่ประสบปัญหา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ช่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อ่านไม่ออก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ขียนไม่ได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ขียนคำตกหล่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ไม่เข้าใจระบบจำนวนและตัวเลข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ส่งผลให้การเรียนรู้วิชาอื่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ๆ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ี่ต้องใช้ทักษะการอ่านเขียนมีความยากลำบากไปด้วย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ดังนั้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ช่วยเหลือนักเรียนกลุ่มนี้จึงเป็นสิ่งสำคัญที่ต้องทำทันทีที่พบ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โดยครูผู้สอนควรมีความเข้าใจว่านักเรียนกลุ่มนี้จำเป็นต้องใช้สื่อและวิธีการเฉพาะ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ช่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ใช้ประสาทสัมผัสหลายทาง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(Multi-sensory)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ใช้ภาพสัญลักษณ์ประกอบการออกเสียงพยัญชนะอย่างถูกต้อง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ใช้อุปกรณ์ประกอบการคิดคำนวณพร้อมสีนำสายต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รวมถึงการคัดกรองเด็กปฐมวัยที่อาจมีความเสี่ยงต่อการเกิดภาวะบกพร่อง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จะทำให้สามารถป้องและช่วยเหลือได้ก่อนเข้าสู่ระดับประถมศึกษาที่ต้องมีทักษะอ่านเขียนเพื่อการเรียนรู้เนื้อหาทุกสาระวิช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จึงจำเป็นต้องมีเครื่องมือที่เหมาะสมสำหรับทดสอบทักษะทางการเรียนรู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8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ักษะสำคัญที่ทำให้นักเรียนสามารถอ่านเขียนและคิดคำนวณได้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ได้แก่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ักษะการจำและการจำแนกทางสายตา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จำและการจำแนกด้วยการฟัง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เรียงลำดับ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ิศทาง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ิจกรรมสหสัมพันธ์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เขียนจำนว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ตัวเลข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การเปรียบเทียบ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ซึ่งการคัดกรองจะทำให้ผู้สอนสามารถนำผลมาพัฒนาทักษะของนักเรียนได้ตรงประเด็นทั้งเด็กที่มีความเสี่ยงต่อการเกิดภาวะบกพร่องทางการเรียนรู้และเด็กเรียนอ่อนหรือเรียนรู้ช้า 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;TH Sarabun New" w:hAnsi="TH Sarabun New;TH Sarabun New" w:cs="TH Sarabun New;TH Sarabun New"/>
          <w:spacing w:val="6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……………………………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จึงจัด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โครงการส่งเสริมการคัดกรองและจัดการเรียนรู้เพื่อช่วยเหลือ แก้ไข และพัฒนาทักษะการอ่านออก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เขียนได้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>คิดเป็น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pacing w:val="-2"/>
          <w:sz w:val="30"/>
          <w:sz w:val="30"/>
          <w:szCs w:val="30"/>
        </w:rPr>
        <w:t xml:space="preserve">สอดคล้องกับความต้องการการเรียนรู้ที่หลากหลายของผู้เรียน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โดยจัดหาสื่อการเรียนรู้ที่สามารถป้องกั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ช่วยเหลือ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แก้ไขปัญหาได้อย่างเป็นกระบวนการ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ั้งสื่อที่ให้ความรู้แก่ผู้สอนและสื่อประจำตัวนักเรียนเพื่อฝึกซ้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ย้ำ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ทว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ป็นรายบุคคล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สอดคล้องกับนโยบายพัฒนาคุณภาพกระบวนการเรียนรู้ซึ่งสนับสนุนการพัฒนาผู้เรียนที่มีความต้องการจำเป็นพิเศษ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ตามแผนการศึกษาแห่งชาติและแผนพัฒนาเศรษฐกิจและสังคมแห่งชาติ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ฉบับที่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pacing w:val="6"/>
          <w:sz w:val="30"/>
          <w:szCs w:val="30"/>
        </w:rPr>
        <w:t xml:space="preserve">12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เพื่อให้นักเรียนที่มีปัญหาทางด้านการอ่า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การคิดคำนวณ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ได้รับการพัฒนาอย่างเต็มตามศักยภาพ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6"/>
          <w:sz w:val="30"/>
          <w:sz w:val="30"/>
          <w:szCs w:val="30"/>
        </w:rPr>
        <w:t>และได้รับการพัฒนาเท่าเทียมกับเด็กปกติ</w:t>
      </w:r>
    </w:p>
    <w:p>
      <w:pPr>
        <w:pStyle w:val="ListParagraph"/>
        <w:numPr>
          <w:ilvl w:val="0"/>
          <w:numId w:val="1"/>
        </w:numPr>
        <w:tabs>
          <w:tab w:val="left" w:pos="426" w:leader="none"/>
          <w:tab w:val="left" w:pos="720" w:leader="none"/>
          <w:tab w:val="left" w:pos="1418" w:leader="none"/>
        </w:tabs>
        <w:spacing w:before="0" w:after="0"/>
        <w:contextualSpacing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360" w:hanging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bookmarkStart w:id="0" w:name="_Hlk140059310"/>
      <w:bookmarkEnd w:id="0"/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พื่อช่วยครูผู้สอนให้สามารถคัดกรองผู้เรียนด้านการอ่า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การคิดคำนว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จัดการเรียนรู้เพื่อช่วยเหลือ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ก้ไข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พัฒนาทักษะการอ่า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คิดคำนว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ได้สอดคล้องกับความต้องการที่แตกต่างของผู้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left="360" w:hanging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 ผู้เรียนที่มีความบกพร่องทางการเรียนรู้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ด้านการอ่า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การคิดคำนว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ได้รับการช่วยเหลือและแก้ไขปัญหาการอ่า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การคิดคำนวณอย่างเหมาะสม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พื่อให้มีทักษะเพียงพอต่อการเรียนรู้ด้วยตนเองในด้านต่าง ๆ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ต่อไป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bookmarkStart w:id="1" w:name="_Hlk140059310"/>
      <w:bookmarkEnd w:id="1"/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>-</w:t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ประถมศึกษา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>การใช้ภาษาไทยเพื่อการสื่อสาร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และการคิดคำนวณที่มีคุณภาพ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;TH Sarabun New" w:hAnsi="TH Sarabun New;TH Sarabun New" w:cs="TH Sarabun New;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 xml:space="preserve">.......... </w:t>
      </w:r>
      <w:r>
        <w:rPr>
          <w:rFonts w:ascii="TH Sarabun New;TH Sarabun New" w:hAnsi="TH Sarabun New;TH Sarabun New" w:cs="TH Sarabun New;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นักเรียน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ที่มีความต้องการพิเศษ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ได้รับการพัฒนาศักยภาพความพร้อม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>การใช้ภาษาไทยเพื่อการสื่อสาร และการคิดคำนวณอย่างเต็มศักยภาพของแต่ละบุคคล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color w:val="000000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;TH Sarabun New" w:hAnsi="TH Sarabun New;TH Sarabun New" w:cs="TH Sarabun New;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  <w:u w:val="single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lineRule="auto" w:line="240"/>
        <w:jc w:val="left"/>
        <w:rPr>
          <w:rFonts w:ascii="TH Sarabun New;TH Sarabun New" w:hAnsi="TH Sarabun New;TH Sarabun New" w:cs="TH Sarabun New;TH Sarabun New"/>
          <w:spacing w:val="-4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>...............................................</w:t>
      </w: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>.................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 xml:space="preserve">......... 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>ศ</w:t>
      </w: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 xml:space="preserve">. ……… 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 xml:space="preserve">........... </w:t>
      </w:r>
      <w:r>
        <w:rPr>
          <w:rFonts w:ascii="TH Sarabun New;TH Sarabun New" w:hAnsi="TH Sarabun New;TH Sarabun New" w:cs="TH Sarabun New;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;TH Sarabun New" w:ascii="TH Sarabun New;TH Sarabun New" w:hAnsi="TH Sarabun New;TH Sarabun New"/>
          <w:spacing w:val="-6"/>
          <w:sz w:val="30"/>
          <w:szCs w:val="30"/>
        </w:rPr>
        <w:t>(..........................)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...........................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จำนวน </w:t>
      </w:r>
      <w:r>
        <w:rPr>
          <w:rFonts w:cs="TH Sarabun New;TH Sarabun New" w:ascii="TH Sarabun New;TH Sarabun New" w:hAnsi="TH Sarabun New;TH Sarabun New"/>
          <w:sz w:val="30"/>
          <w:szCs w:val="30"/>
        </w:rPr>
        <w:t>..............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โรง ประกอบด้ว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ปี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๕๖๖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;TH Sarabun New" w:hAnsi="TH Sarabun New;TH Sarabun New" w:cs="TH Sarabun New;TH Sarabun New"/>
          <w:spacing w:val="4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4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pacing w:val="4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ครูผู้สอนสามารถคัดกรองผู้เรียนด้านการอ่าน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และการคิดคำนวณ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และจัดการเรียนรู้เพื่อช่วยเหลือ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แก้ไข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และพัฒนาทักษะการอ่าน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และคิดคำนวณได้สอดคล้องกับความต้องการที่แตกต่างของผู้เรียน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;TH Sarabun New" w:hAnsi="TH Sarabun New;TH Sarabun New" w:cs="TH Sarabun New;TH Sarabun New"/>
          <w:spacing w:val="4"/>
          <w:sz w:val="30"/>
          <w:szCs w:val="30"/>
        </w:rPr>
      </w:pPr>
      <w:r>
        <w:rPr>
          <w:rFonts w:cs="TH Sarabun New;TH Sarabun New" w:ascii="TH Sarabun New;TH Sarabun New" w:hAnsi="TH Sarabun New;TH Sarabun New"/>
          <w:spacing w:val="4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pacing w:val="4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ผู้เรียนที่มีความบกพร่องทางการเรียนรู้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ด้านการอ่าน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การเขียน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pacing w:val="4"/>
          <w:sz w:val="30"/>
          <w:sz w:val="30"/>
          <w:szCs w:val="30"/>
        </w:rPr>
        <w:t>และการคิดคำนวณแก้ไขปัญหาอ่านไม่ออกเขียนไม่ได้ที่สอดคล้องกับความต้องการจัดการเรียนรู้ที่หลากหลายของผู้เรียน รวมถึงได้รับการวัดประเมินเพื่อคัดกรองความสามารถทางการเรียนรู้อย่างเหมาะสม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;TH Sarabun New" w:hAnsi="TH Sarabun New;TH Sarabun New" w:cs="TH Sarabun New;TH Sarabun New"/>
          <w:b/>
          <w:b/>
          <w:bCs/>
          <w:spacing w:val="4"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๐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๐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  <w:lang w:val="en-US" w:eastAsia="en-US"/>
        </w:rPr>
      </w:pPr>
      <w:r>
        <w:rPr>
          <w:rFonts w:cs="TH Sarabun New;TH Sarabun New" w:ascii="TH Sarabun New;TH Sarabun New" w:hAnsi="TH Sarabun New;TH Sarabun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4574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SimSun;宋体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5.9pt;margin-top:19.35pt;width:490.85pt;height:102pt" coordorigin="-118,387" coordsize="9817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8;top:387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8;top:387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SimSun;宋体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3:26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07-12T06:45:00Z</dcterms:modified>
  <cp:revision>7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