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340" w:hanging="2340"/>
        <w:rPr>
          <w:rFonts w:ascii="TH Sarabun New;TH Sarabun New" w:hAnsi="TH Sarabun New;TH Sarabun New" w:cs="TH Sarabun New;TH Sarabun New"/>
          <w:sz w:val="32"/>
          <w:szCs w:val="32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 New;TH Sarabun New" w:hAnsi="TH Sarabun New;TH Sarabun New" w:cs="TH Sarabun New;TH Sarabun New"/>
          <w:sz w:val="32"/>
          <w:sz w:val="32"/>
          <w:szCs w:val="32"/>
        </w:rPr>
        <w:t xml:space="preserve">       </w:t>
      </w:r>
      <w:r>
        <w:rPr>
          <w:rFonts w:cs="TH Sarabun New;TH Sarabun New" w:ascii="TH Sarabun New;TH Sarabun New" w:hAnsi="TH Sarabun New;TH Sarabun New"/>
          <w:sz w:val="32"/>
          <w:szCs w:val="32"/>
        </w:rPr>
        <w:tab/>
      </w:r>
      <w:r>
        <w:rPr>
          <w:rFonts w:ascii="TH Sarabun New;TH Sarabun New" w:hAnsi="TH Sarabun New;TH Sarabun New" w:cs="TH Sarabun New;TH Sarabun New"/>
          <w:sz w:val="32"/>
          <w:sz w:val="32"/>
          <w:szCs w:val="32"/>
        </w:rPr>
        <w:t>โครงการพัฒนาและส่งเสริมทักษะกระบวนการคิดทางคณิตศาสตร์ เพื่อเพิ่มผลสัมฤทธิ์ทางการเรียนและสร้างสมรรถนะสำคัญในศตวรรษที่ ๒๑</w:t>
      </w:r>
    </w:p>
    <w:p>
      <w:pPr>
        <w:pStyle w:val="Normal"/>
        <w:spacing w:lineRule="auto" w:line="240" w:before="0" w:after="0"/>
        <w:ind w:left="2340" w:hanging="2340"/>
        <w:rPr>
          <w:rFonts w:ascii="TH Sarabun New;TH Sarabun New" w:hAnsi="TH Sarabun New;TH Sarabun New" w:cs="TH Sarabun New;TH Sarabun New"/>
          <w:sz w:val="32"/>
          <w:szCs w:val="32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cs="TH Sarabun New;TH Sarabun New" w:ascii="TH Sarabun New;TH Sarabun New" w:hAnsi="TH Sarabun New;TH Sarabun New"/>
          <w:sz w:val="32"/>
          <w:szCs w:val="32"/>
        </w:rPr>
        <w:tab/>
        <w:t>...............................................</w:t>
      </w:r>
      <w:r>
        <w:rPr>
          <w:rFonts w:cs="TH Sarabun New;TH Sarabun New" w:ascii="TH Sarabun New;TH Sarabun New" w:hAnsi="TH Sarabun New;TH Sarabun New"/>
          <w:spacing w:val="-4"/>
          <w:sz w:val="32"/>
          <w:szCs w:val="32"/>
        </w:rPr>
        <w:t>..................</w:t>
      </w:r>
    </w:p>
    <w:p>
      <w:pPr>
        <w:pStyle w:val="Normal"/>
        <w:spacing w:lineRule="auto" w:line="240" w:before="0" w:after="0"/>
        <w:ind w:left="2340" w:hanging="2340"/>
        <w:rPr>
          <w:rFonts w:ascii="TH Sarabun New;TH Sarabun New" w:hAnsi="TH Sarabun New;TH Sarabun New" w:cs="TH Sarabun New;TH Sarabun New"/>
          <w:sz w:val="32"/>
          <w:szCs w:val="32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 New;TH Sarabun New" w:ascii="TH Sarabun New;TH Sarabun New" w:hAnsi="TH Sarabun New;TH Sarabun New"/>
          <w:sz w:val="32"/>
          <w:szCs w:val="32"/>
        </w:rPr>
        <w:tab/>
      </w:r>
      <w:r>
        <w:rPr>
          <w:rFonts w:ascii="TH Sarabun New;TH Sarabun New" w:hAnsi="TH Sarabun New;TH Sarabun New" w:cs="TH Sarabun New;TH Sarabun New"/>
          <w:sz w:val="32"/>
          <w:sz w:val="32"/>
          <w:szCs w:val="32"/>
        </w:rPr>
        <w:t>พ</w:t>
      </w:r>
      <w:r>
        <w:rPr>
          <w:rFonts w:cs="TH Sarabun New;TH Sarabun New" w:ascii="TH Sarabun New;TH Sarabun New" w:hAnsi="TH Sarabun New;TH Sarabun New"/>
          <w:sz w:val="32"/>
          <w:szCs w:val="32"/>
        </w:rPr>
        <w:t>.</w:t>
      </w:r>
      <w:r>
        <w:rPr>
          <w:rFonts w:ascii="TH Sarabun New;TH Sarabun New" w:hAnsi="TH Sarabun New;TH Sarabun New" w:cs="TH Sarabun New;TH Sarabun New"/>
          <w:sz w:val="32"/>
          <w:sz w:val="32"/>
          <w:szCs w:val="32"/>
        </w:rPr>
        <w:t>ศ</w:t>
      </w:r>
      <w:r>
        <w:rPr>
          <w:rFonts w:cs="TH Sarabun New;TH Sarabun New" w:ascii="TH Sarabun New;TH Sarabun New" w:hAnsi="TH Sarabun New;TH Sarabun New"/>
          <w:sz w:val="32"/>
          <w:szCs w:val="32"/>
        </w:rPr>
        <w:t>.</w:t>
      </w:r>
      <w:r>
        <w:rPr>
          <w:rFonts w:cs="TH Sarabun New;TH Sarabun New" w:ascii="TH Sarabun New;TH Sarabun New" w:hAnsi="TH Sarabun New;TH Sarabun New"/>
          <w:sz w:val="32"/>
          <w:szCs w:val="32"/>
        </w:rPr>
        <w:t xml:space="preserve"> </w:t>
      </w:r>
      <w:r>
        <w:rPr>
          <w:rFonts w:ascii="TH Sarabun New;TH Sarabun New" w:hAnsi="TH Sarabun New;TH Sarabun New" w:cs="TH Sarabun New;TH Sarabun New"/>
          <w:sz w:val="32"/>
          <w:sz w:val="32"/>
          <w:szCs w:val="32"/>
        </w:rPr>
        <w:t>๒๕๖๖</w:t>
      </w:r>
    </w:p>
    <w:p>
      <w:pPr>
        <w:pStyle w:val="Normal"/>
        <w:spacing w:lineRule="auto" w:line="240" w:before="0" w:after="0"/>
        <w:ind w:left="2340" w:hanging="2340"/>
        <w:rPr>
          <w:rFonts w:ascii="TH Sarabun New;TH Sarabun New" w:hAnsi="TH Sarabun New;TH Sarabun New" w:cs="TH Sarabun New;TH Sarabun New"/>
          <w:sz w:val="32"/>
          <w:szCs w:val="32"/>
        </w:rPr>
      </w:pPr>
      <w:r>
        <w:rPr>
          <w:rFonts w:cs="TH Sarabun New;TH Sarabun New" w:ascii="TH Sarabun New;TH Sarabun New" w:hAnsi="TH Sarabun New;TH Sarabun New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spacing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กระทรวงศึกษาธิการมุ่งมั่นดำเนินการภารกิจหลักตามแผนแม่บทภายใต้ยุทธศาสตร์ชาติ ๒๐ ปี </w:t>
      </w:r>
      <w:r>
        <w:rPr>
          <w:rFonts w:cs="TH Sarabun New;TH Sarabun New" w:ascii="TH Sarabun New;TH Sarabun New" w:hAnsi="TH Sarabun New;TH Sarabun New"/>
          <w:sz w:val="30"/>
          <w:szCs w:val="30"/>
        </w:rPr>
        <w:br/>
        <w:t>(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พ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ศ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๕๖๑ – ๒๕๘๐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ในฐานะหน่วยงานเจ้าภาพขับเคลื่อนทุกแผนย่อยในประเด็น ๑๒ การพัฒนาการเรียนรู้ และแผนย่อยที่ ๓ ในประเด็น ๑๑ การพัฒนาศักยภาพคนตลอดช่วงชีวิต รวมทั้งแผนการปฏิรูปประเทศ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ด้านการศึกษา </w:t>
      </w:r>
      <w:r>
        <w:rPr>
          <w:rFonts w:cs="TH Sarabun New;TH Sarabun New" w:ascii="TH Sarabun New;TH Sarabun New" w:hAnsi="TH Sarabun New;TH Sarabun New"/>
          <w:sz w:val="30"/>
          <w:szCs w:val="30"/>
        </w:rPr>
        <w:t>(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ฉบับปรับปรุง</w:t>
      </w:r>
      <w:r>
        <w:rPr>
          <w:rFonts w:cs="TH Sarabun New;TH Sarabun New" w:ascii="TH Sarabun New;TH Sarabun New" w:hAnsi="TH Sarabun New;TH Sarabun New"/>
          <w:sz w:val="30"/>
          <w:szCs w:val="30"/>
        </w:rPr>
        <w:t>)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และนโยบายรัฐบาลทั้งในส่วนนโยบายหลักด้านการปฏิรูปกระบวนการเรียนรู้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โดยมุ่งเน้นการใช้การเรียนรู้เชิงรุก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(Active Learning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พื่อส่งเสริมสมรรถนะหลักสำหรับผู้เรียน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และการพั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นาศักยภาพของคนไทยทุกช่วงวัย และนโยบายเร่งด่วน เรื่องการเตรียมคนไทยสู่ศตวรรษที่ ๒๑ โดยพัฒนากระบวนการเรียนรู้เพื่อยกระดับสมรรถนะด้านการคิดขั้นสูง ซึ่งตอบโจทย์ยุทธศาสตร์ชาติ ยุทธศาสตร์ที่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: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พัฒนาหลักสูตร กระบวนการจัดการเรียนรู้ การวัดและประเมินผล ผู้เรียนมีผลสัมฤทธิ์ทางการเรียนสูงขึ้น ให้ผู้เรียนมีทักษะการเรียนรู้ มีทักษะการคิดวิเคราะห์ คิดสังเคราะห์ คิดเชิงสร้างสรรค์ และแก้ไขปัญหาได้ มีความสามารถในการทำงานร่วมกับผู้อื่น สอดคล้องทักษะจำเป็นในศตวรรษที่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อีกทั้งตอบสนองนโยบายรัฐมนตรีกระทรวงศึกษาธิการ เรื่องการศึกษาเพื่ออาชีพและสร้างขีดความสามารถในการแข่งขันของประเทศและในเวทีโลกได้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</w:p>
    <w:p>
      <w:pPr>
        <w:pStyle w:val="Normal"/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ตระหนักถึงความสำคัญ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ในการพัฒนาทักษะด้านการคิดคำนวณให้กับผู้เรียนในระดับประถมศึกษา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......................................................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ึงเร่งดำเนินโครงการพัฒนาและส่งเสริมทักษะกระบวนการคิดทางคณิตศาสตร์ เพื่อเพิ่มผลสัมฤทธิ์ทางการเรียนและสร้างสมรรถนะสำคัญในศตวรรษที่ ๒๑ โดยมุ่งเน้นการจัดการเรียนรู้เชิงรุกที่หลากหลายโดยยึดความสามารถของผู้เรียนเป็นหลัก และพัฒนาผู้เรียนให้เกิดสมรรถนะการเรียนรู้ทางคณิตศาสตร์อย่างดียิ่งเพื่อให้นักเรียนรู้จักแสวงหาและสร้างองค์ความรู้ด้วยตนเอง มีทักษะทางคณิตศาสตร์ และเพิ่มศักยภาพทางด้านการคิดวิเคราะห์ คิดสร้างสรรค์ และการให้เหตุผล เป็นการเพิ่มศักยภาพของนักเรียนในทุก ๆ ด้าน และพัฒนาความรู้ ความเข้าใจ ความคล่องแคล่ว และความชำนาญในการทำโจทย์ทุกรูปแบบผสมผสานทักษะการคิด ซึ่งจำเป็นต้องมีเทคนิคการสอน และสื่อดิจิทัลที่สามารถนำไปใช้ในกระบวนการจัดการเรียนรู้ที่ทันสมัย และเข้าถึงแหล่งเรียนรู้ได้อย่างกว้างขวางที่หลากหลาย เพื่อส่งเสริมให้ผู้เรียนได้เรียนรู้ผ่านกิจกรรมและฝึกฝนเพิ่มเติมได้ตามความสนใจ การพัฒนาทักษะคณิตศาสตร์นอกจากช่วยเพิ่มผลสัมฤทธิ์คะแนนสอบแล้ว ยังเป็นการเพิ่มขีดความสามารถในการแข่งขัน สร้างทรัพยากรมนุษย์ที่มีคุณค่าของประเทศชาติ</w:t>
      </w:r>
    </w:p>
    <w:p>
      <w:pPr>
        <w:pStyle w:val="Normal"/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spacing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วัตถุประสงค์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๑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พื่อให้ผู้เรียนได้รับการส่งเสริมสมรรถนะและทักษะด้านคณิตศาสตร์อย่างเต็มศักยภาพ ส่งผลให้ระดับผลสัมฤทธิ์ทางคณิตศาสตร์ดีขึ้นอย่างต่อเน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เพื่อให้ครูผู้สอนสามารถออกแบบการจัดการเรียนรู้ให้สอดคล้องกับหลักสูตรการเรียนรู้ของผู้เรียน</w:t>
      </w:r>
    </w:p>
    <w:p>
      <w:pPr>
        <w:pStyle w:val="Normal"/>
        <w:spacing w:lineRule="auto" w:line="24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เพื่อส่งเสริมความสามารถในการฝึกทักษะการคิดวิเคราะห์ คิดสังเคราะห์คิดอย่างเป็นระบบและแก้ปัญหาได้อย่างมีเหตุผ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12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ด้านปริมาณ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จัดหาสื่อการเรียนรู้ จำนวนโรงเรียน ……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โรง ของ</w:t>
      </w:r>
      <w:r>
        <w:rPr>
          <w:rFonts w:cs="TH Sarabun New;TH Sarabun New" w:ascii="TH Sarabun New;TH Sarabun New" w:hAnsi="TH Sarabun New;TH Sarabun New"/>
          <w:sz w:val="30"/>
          <w:szCs w:val="30"/>
        </w:rPr>
        <w:t>...............................</w:t>
      </w: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>.......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 xml:space="preserve">  </w:t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ผลสัมฤทธิ์ทางการเรียนเฉลี่ยกลุ่มสาระการเรียนรู้คณิตศาสตร์ทุกระดับชั้น มีค่า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ผลการประเมินคุณภาพการศึกษา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(NT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ด้านคำนวณชั้นประถมศึกษาปีที่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มีคะแนน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ผลการทดสอบทางการศึกษาระดับชาติขั้นพื้นฐาน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(O-NET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ในวิชาคณิตศาสตร์ ชั้นประถมศึกษาปีที่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๖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มีคะแนนเฉลี่ยสูงขึ้นกว่าปีที่ผ่านมา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ครูผู้สอนคณิตศาสตร์ทุกคนสามารถออกแบบการจัดการเรียนรู้ให้สอดคล้องกับการประเมินสมรรถนะการเรียนรู้ของผู้เรียน รวมทั้งการเน้นผู้เรียนเป็นสำคัญ เน้นทักษะกระบวนการคิด  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๖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นักเรียน ร้อยละ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๘๐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สามารถคิดอย่างเป็นระบบ คิดสร้างสรรค์ ตัดสินใจ แก้ปัญหาได้อย่างมีสติสมเหตุสมผล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เชิงคุณภาพ</w:t>
      </w:r>
    </w:p>
    <w:p>
      <w:pPr>
        <w:pStyle w:val="Normal"/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</w:t>
      </w: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ผู้เรียนได้รับการพัฒนาศักยภาพการเรียนรู้คณิตศาสตร์ของตนเองอย่างเต็มที่</w:t>
      </w:r>
    </w:p>
    <w:p>
      <w:pPr>
        <w:pStyle w:val="Normal"/>
        <w:spacing w:lineRule="auto" w:line="240"/>
        <w:ind w:firstLine="144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ครูผู้สอนใช้สื่อประกอบการจัดการเรียนการสอนคณิตศาสตร์ได้อย่างมีประสิทธิภา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240" w:before="0" w:after="0"/>
        <w:jc w:val="left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เป็นโครงการที่เน้นประสิทธิภาพในการพัฒนาผู้เรียนเป็นสำคัญ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left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เป็นโครงการที่สอดคล้องกับนโยบายการจัดการศึกษ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วางแผนการดำเนินกิจกรรม </w:t>
      </w:r>
      <w:r>
        <w:rPr>
          <w:rFonts w:cs="TH Sarabun New;TH Sarabun New" w:ascii="TH Sarabun New;TH Sarabun New" w:hAnsi="TH Sarabun New;TH Sarabun New"/>
          <w:sz w:val="30"/>
          <w:szCs w:val="30"/>
        </w:rPr>
        <w:t>(P)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แต่งตั้งคณะกรรม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ประชุมชี้แจงวัตถุประสงค์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/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ป้าหมายของโครงการ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ประชุมคณะกรรมการเพื่อวางแผนการทำงา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การดำเนินการ </w:t>
      </w:r>
      <w:r>
        <w:rPr>
          <w:rFonts w:cs="TH Sarabun New;TH Sarabun New" w:ascii="TH Sarabun New;TH Sarabun New" w:hAnsi="TH Sarabun New;TH Sarabun New"/>
          <w:sz w:val="30"/>
          <w:szCs w:val="30"/>
        </w:rPr>
        <w:t>(D)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ดำเนินงานตามแผนตามกิจกรรมที่กำหนดไว้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276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 w:val="30"/>
                <w:szCs w:val="30"/>
              </w:rPr>
              <w:t>ระยะเวลา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๑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จัดทำแผนการจัดการเรียนรู้ที่เน้นผู้เรียนเป็นสำคัญและทักษะกระบวนการคิ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๒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จัดทำแผนการจัดการเรียนรู้แบบ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บูรณ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๓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ท่องสูตรคูณหน้าเสาธ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๔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คิดเลขเร็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๕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ค่าย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๖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ซ่อมเสริมนักเรียนที่เรียนอ่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๗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ส่งเสริมความเป็นเลิศทาง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๘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โครงงานคณิต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/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๙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 xml:space="preserve">วิเคราะห์ข้อสอบการประเมิน 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NT,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ข้อสอบกลาง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, O-NET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 xml:space="preserve">เพื่อยกระดับผลสัมฤทธิ์ทางการเรีย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๑๐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.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 xml:space="preserve">ทบทวนความรู้เตรียมสอบ 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NT, </w:t>
            </w:r>
            <w:r>
              <w:rPr>
                <w:rFonts w:ascii="TH Sarabun New;TH Sarabun New" w:hAnsi="TH Sarabun New;TH Sarabun New" w:cs="TH Sarabun New;TH Sarabun New"/>
                <w:sz w:val="30"/>
                <w:sz w:val="30"/>
                <w:szCs w:val="30"/>
              </w:rPr>
              <w:t>ข้อสอบกลาง</w:t>
            </w: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  <w:t xml:space="preserve">, O-NE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 New;TH Sarabun New" w:hAnsi="TH Sarabun New;TH Sarabun New" w:cs="TH Sarabun New;TH Sarabun New"/>
                <w:sz w:val="30"/>
                <w:szCs w:val="30"/>
              </w:rPr>
            </w:pPr>
            <w:r>
              <w:rPr>
                <w:rFonts w:cs="TH Sarabun New;TH Sarabun New" w:ascii="TH Sarabun New;TH Sarabun New" w:hAnsi="TH Sarabun New;TH Sarabun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การตรวจสอบ </w:t>
      </w:r>
      <w:r>
        <w:rPr>
          <w:rFonts w:cs="TH Sarabun New;TH Sarabun New" w:ascii="TH Sarabun New;TH Sarabun New" w:hAnsi="TH Sarabun New;TH Sarabun New"/>
          <w:sz w:val="30"/>
          <w:szCs w:val="30"/>
        </w:rPr>
        <w:t>(C)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นิเทศ ติดตามผลการดำเนินงานตามกิจกรรมที่กำหนดไว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การปรับปรุง </w:t>
      </w:r>
      <w:r>
        <w:rPr>
          <w:rFonts w:cs="TH Sarabun New;TH Sarabun New" w:ascii="TH Sarabun New;TH Sarabun New" w:hAnsi="TH Sarabun New;TH Sarabun New"/>
          <w:sz w:val="30"/>
          <w:szCs w:val="30"/>
        </w:rPr>
        <w:t>(A)</w:t>
      </w:r>
    </w:p>
    <w:p>
      <w:pPr>
        <w:pStyle w:val="Normal"/>
        <w:spacing w:lineRule="auto" w:line="24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eastAsia="TH Sarabun New;TH Sarabun New" w:cs="TH Sarabun New;TH Sarabun New" w:ascii="TH Sarabun New;TH Sarabun New" w:hAnsi="TH Sarabun New;TH Sarabun New"/>
          <w:sz w:val="30"/>
          <w:szCs w:val="30"/>
        </w:rPr>
        <w:t xml:space="preserve">         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๕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๔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นำข้อมูล ปัญหาที่พบที่ได้จากการประเมินมาแก้ไขหรือพัฒนาให้ดีขึ้นในการดำเนินกิจกรรมในปีต่อ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before="0" w:after="120"/>
        <w:rPr>
          <w:rFonts w:ascii="TH Sarabun New;TH Sarabun New" w:hAnsi="TH Sarabun New;TH Sarabun New" w:cs="TH Sarabun New;TH Sarabun New"/>
          <w:spacing w:val="-4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>...............................................</w:t>
      </w:r>
      <w:r>
        <w:rPr>
          <w:rFonts w:cs="TH Sarabun New;TH Sarabun New" w:ascii="TH Sarabun New;TH Sarabun New" w:hAnsi="TH Sarabun New;TH Sarabun New"/>
          <w:spacing w:val="-4"/>
          <w:sz w:val="30"/>
          <w:szCs w:val="30"/>
        </w:rPr>
        <w:t>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spacing w:lineRule="auto" w:line="24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เบิกจ่ายจากงบประมาณรายจ่ายของ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................................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ประจำปีงบประมาณ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จำนวน</w:t>
      </w:r>
      <w:r>
        <w:rPr>
          <w:rFonts w:cs="TH Sarabun New;TH Sarabun New" w:ascii="TH Sarabun New;TH Sarabun New" w:hAnsi="TH Sarabun New;TH Sarabun New"/>
          <w:sz w:val="30"/>
          <w:szCs w:val="30"/>
        </w:rPr>
        <w:t>............................</w:t>
      </w:r>
      <w:r>
        <w:rPr>
          <w:rFonts w:eastAsia="Times New Roman"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บาท </w:t>
      </w:r>
      <w:r>
        <w:rPr>
          <w:rFonts w:cs="TH Sarabun New;TH Sarabun New" w:ascii="TH Sarabun New;TH Sarabun New" w:hAnsi="TH Sarabun New;TH Sarabun New"/>
          <w:sz w:val="30"/>
          <w:szCs w:val="30"/>
        </w:rPr>
        <w:t>(......................................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บาทถ้วน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)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สำหรับเป็นค่าใช้จ่ายในการจัดหาสื่อเพื่อใช้ในการจัดการเรียนการสอนให้กับโรงเรียนในเขต</w:t>
      </w:r>
      <w:r>
        <w:rPr>
          <w:rFonts w:cs="TH Sarabun New;TH Sarabun New" w:ascii="TH Sarabun New;TH Sarabun New" w:hAnsi="TH Sarabun New;TH Sarabun New"/>
          <w:sz w:val="30"/>
          <w:szCs w:val="30"/>
        </w:rPr>
        <w:t xml:space="preserve">...............................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จำนวน </w:t>
      </w:r>
      <w:r>
        <w:rPr>
          <w:rFonts w:cs="TH Sarabun New;TH Sarabun New" w:ascii="TH Sarabun New;TH Sarabun New" w:hAnsi="TH Sarabun New;TH Sarabun New"/>
          <w:sz w:val="30"/>
          <w:szCs w:val="30"/>
        </w:rPr>
        <w:t>......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โรง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cs="TH Sarabun New;TH Sarabun New" w:ascii="TH Sarabun New;TH Sarabun New" w:hAnsi="TH Sarabun New;TH Sarabun New"/>
          <w:sz w:val="30"/>
          <w:szCs w:val="30"/>
        </w:rPr>
        <w:tab/>
        <w:tab/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ปี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๕๖๖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20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cs="TH Sarabun New;TH Sarabun New" w:ascii="TH Sarabun New;TH Sarabun New" w:hAnsi="TH Sarabun New;TH Sarabun New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ผู้เรียนมี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ผลสัมฤทธิ์ทางการเรียนเฉลี่ยกลุ่มสาระการเรียนรู้คณิตศาสตร์ทุกระดับชั้น มีค่าเฉลี่ยสูงขึ้นกว่าปีที่ผ่านม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ผู้เรียนสามารถคิดอย่างเป็นระบบ คิดสร้างสรรค์ ตัดสินใจ แก้ปัญหาได้อย่างมีสติสมเหตุสมผล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และ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ได้รับการส่งเสริมสมรรถนะและทักษะด้านคณิตศาสตร์อย่างเต็มศักยภาพ </w:t>
      </w:r>
    </w:p>
    <w:p>
      <w:pPr>
        <w:pStyle w:val="Normal"/>
        <w:spacing w:lineRule="auto" w:line="24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๙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๓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ครูผู้สอนคณิตศาสตร์ทุกคนสามารถออกแบบการจัดการเรียนรู้ให้สอดคล้องกับการประเมินสมรรถนะการเรียนรู้ของผู้เรียน รวมทั้งการเน้นผู้เรียนเป็นสำคัญ เน้นทักษะกระบวนการคิด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 New;TH Sarabun New" w:hAnsi="TH Sarabun New;TH Sarabun New" w:cs="TH Sarabun New;TH Sarabun New"/>
          <w:b/>
          <w:b/>
          <w:bCs/>
          <w:sz w:val="30"/>
          <w:szCs w:val="30"/>
        </w:rPr>
      </w:pPr>
      <w:r>
        <w:rPr>
          <w:rFonts w:ascii="TH Sarabun New;TH Sarabun New" w:hAnsi="TH Sarabun New;TH Sarabun New" w:cs="TH Sarabun New;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;TH Sarabun New" w:hAnsi="TH Sarabun New;TH Sarabun New" w:cs="TH Sarabun New;TH Sarabun New"/>
          <w:sz w:val="30"/>
          <w:szCs w:val="30"/>
        </w:rPr>
      </w:pP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๑๐</w:t>
      </w:r>
      <w:r>
        <w:rPr>
          <w:rFonts w:cs="TH Sarabun New;TH Sarabun New" w:ascii="TH Sarabun New;TH Sarabun New" w:hAnsi="TH Sarabun New;TH Sarabun New"/>
          <w:sz w:val="30"/>
          <w:szCs w:val="30"/>
        </w:rPr>
        <w:t>.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>๒</w:t>
      </w:r>
      <w:r>
        <w:rPr>
          <w:rFonts w:ascii="TH Sarabun New;TH Sarabun New" w:hAnsi="TH Sarabun New;TH Sarabun New" w:cs="TH Sarabun New;TH Sarabun New"/>
          <w:sz w:val="30"/>
          <w:sz w:val="30"/>
          <w:szCs w:val="30"/>
        </w:rPr>
        <w:t xml:space="preserve"> จากแบบประเมินผลโครงการ</w:t>
      </w:r>
    </w:p>
    <w:p>
      <w:pPr>
        <w:pStyle w:val="Normal"/>
        <w:rPr>
          <w:rFonts w:ascii="TH Sarabun New;TH Sarabun New" w:hAnsi="TH Sarabun New;TH Sarabun New" w:cs="TH Sarabun New;TH Sarabun New"/>
          <w:b/>
          <w:b/>
          <w:bCs/>
          <w:sz w:val="32"/>
          <w:szCs w:val="32"/>
        </w:rPr>
      </w:pPr>
      <w:r>
        <w:rPr>
          <w:rFonts w:cs="TH Sarabun New;TH Sarabun New" w:ascii="TH Sarabun New;TH Sarabun New" w:hAnsi="TH Sarabun New;TH Sarabun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 New;TH Sarabun New" w:hAnsi="TH Sarabun New;TH Sarabun New" w:cs="TH Sarabun New;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;TH Sarabun New" w:ascii="TH Sarabun New;TH Sarabun New" w:hAnsi="TH Sarabun New;TH Sarabun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12065</wp:posOffset>
                </wp:positionV>
                <wp:extent cx="6233160" cy="1295400"/>
                <wp:effectExtent l="0" t="0" r="0" b="140906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;TH Sarabun New" w:hAnsi="TH Sarabun New;TH Sarabun New" w:eastAsia="Calibri" w:cs="TH Sarabun New;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2.3pt;margin-top:0.95pt;width:490.8pt;height:102pt" coordorigin="-246,19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6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9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;TH Sarabun New" w:hAnsi="TH Sarabun New;TH Sarabun New" w:eastAsia="Calibri" w:cs="TH Sarabun New;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 New;TH Sarabun New" w:hAnsi="TH Sarabun New;TH Sarabun New" w:eastAsia="Calibri" w:cs="TH Sarabun New;TH Sarabun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3:22:00Z</dcterms:created>
  <dc:creator>Nattawan Sangamornrat</dc:creator>
  <dc:description/>
  <cp:keywords/>
  <dc:language>en-US</dc:language>
  <cp:lastModifiedBy>Duangporn Hirunkreat</cp:lastModifiedBy>
  <cp:lastPrinted>2020-07-15T10:42:00Z</cp:lastPrinted>
  <dcterms:modified xsi:type="dcterms:W3CDTF">2023-07-12T06:36:00Z</dcterms:modified>
  <cp:revision>9</cp:revision>
  <dc:subject/>
  <dc:title/>
</cp:coreProperties>
</file>