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color w:val="000000"/>
          <w:spacing w:val="10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bookmarkStart w:id="0" w:name="_Hlk124410269"/>
      <w:r>
        <w:rPr>
          <w:rFonts w:ascii="TH Sarabun New" w:hAnsi="TH Sarabun New" w:cs="TH Sarabun New"/>
          <w:color w:val="000000"/>
          <w:spacing w:val="10"/>
          <w:sz w:val="30"/>
          <w:sz w:val="30"/>
          <w:szCs w:val="30"/>
        </w:rPr>
        <w:t>โครงการ</w:t>
      </w:r>
      <w:bookmarkEnd w:id="0"/>
      <w:r>
        <w:rPr>
          <w:rFonts w:ascii="TH Sarabun New" w:hAnsi="TH Sarabun New" w:cs="TH Sarabun New"/>
          <w:color w:val="000000"/>
          <w:spacing w:val="10"/>
          <w:sz w:val="30"/>
          <w:sz w:val="30"/>
          <w:szCs w:val="30"/>
        </w:rPr>
        <w:t xml:space="preserve">ยกระดับการจัดการเรียนรู้วิทยาการคำนวณเพื่อสร้างทักษะ </w:t>
      </w:r>
      <w:r>
        <w:rPr>
          <w:rFonts w:cs="TH Sarabun New" w:ascii="TH Sarabun New" w:hAnsi="TH Sarabun New"/>
          <w:color w:val="000000"/>
          <w:spacing w:val="10"/>
          <w:sz w:val="30"/>
          <w:szCs w:val="30"/>
        </w:rPr>
        <w:t>Programming</w:t>
      </w:r>
      <w:r>
        <w:rPr>
          <w:rFonts w:cs="TH Sarabun New" w:ascii="TH Sarabun New" w:hAnsi="TH Sarabun New"/>
          <w:color w:val="000000"/>
          <w:spacing w:val="1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pacing w:val="10"/>
          <w:sz w:val="30"/>
          <w:sz w:val="30"/>
          <w:szCs w:val="30"/>
        </w:rPr>
        <w:t>สำหรับผู้เรียนระดับ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 xml:space="preserve">   </w:t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…</w:t>
      </w:r>
      <w:r>
        <w:rPr>
          <w:rFonts w:cs="TH Sarabun New" w:ascii="TH Sarabun New" w:hAnsi="TH Sarabun New"/>
          <w:b/>
          <w:bCs/>
          <w:sz w:val="30"/>
          <w:szCs w:val="30"/>
        </w:rPr>
        <w:t>.........</w:t>
      </w:r>
      <w:r>
        <w:rPr>
          <w:rFonts w:cs="TH Sarabun New" w:ascii="TH Sarabun New" w:hAnsi="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ab/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ตามที่กระทรวงศึกษาธิการได้มีการประกาศใช้มาตรฐานหลักสูตรการเรียนรู้ในกลุ่มสาระการเรียนรู้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วิทยาศาสตร์และเทคโนโลยี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ตามหลักสูตรแกนกลางการศึกษาขั้นพื้นฐาน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พ</w:t>
      </w:r>
      <w:r>
        <w:rPr>
          <w:rFonts w:cs="TH Sarabun New" w:ascii="TH Sarabun New" w:hAnsi="TH Sarabun New"/>
          <w:spacing w:val="-4"/>
          <w:sz w:val="30"/>
          <w:szCs w:val="30"/>
        </w:rPr>
        <w:t>.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4"/>
          <w:sz w:val="30"/>
          <w:szCs w:val="30"/>
        </w:rPr>
        <w:t>.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๒๕๕๑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-4"/>
          <w:sz w:val="30"/>
          <w:szCs w:val="30"/>
        </w:rPr>
        <w:t>(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ฉบับปรับปรุง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พ</w:t>
      </w:r>
      <w:r>
        <w:rPr>
          <w:rFonts w:cs="TH Sarabun New" w:ascii="TH Sarabun New" w:hAnsi="TH Sarabun New"/>
          <w:spacing w:val="-4"/>
          <w:sz w:val="30"/>
          <w:szCs w:val="30"/>
        </w:rPr>
        <w:t>.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๒๕๖๐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)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ดยเพิ่มเติมสาระที่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๔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เทคโนโลยี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ซึ่งมีวิชาวิทยาการคำนวณ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(Computing Science)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ประกอบด้วยองค์ความรู้หลัก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๓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ด้าน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ได้แก่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วิทยาการคอมพิวเตอร์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การแก้ปัญหา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Coding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การใช้ตรรกะ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pacing w:val="-4"/>
          <w:sz w:val="30"/>
          <w:szCs w:val="30"/>
        </w:rPr>
        <w:t>.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การใช้เทคโนโลยี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สารสนเทศและการสื่อสารในการแก้ปัญหา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และ ๓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การใช้เทคโนโลยีอย่างปลอดภัยและรู้เท่าทัน มี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วามรู้ความสามารถในการใช้ทักษะการแก้ปัญหาอย่างเป็นระบบตามแนวคิดวิทยาการคำนวณซึ่งสามารถพัฒนาต่อยอดไปเป็นการเขียนโปรแกรมคอมพิวเตอร์หรือการเรียนรู้ภาษาคอมพิวเตอร์ได้นั้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ป็นส่วนสำคัญของการเรียนรู้ในสังคมยุคแห่ง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ที่เป็นสังคมในโลกดิจิตอ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>………………………………………</w:t>
      </w:r>
      <w:r>
        <w:rPr>
          <w:rFonts w:eastAsia="TH Sarabun New"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ล็งเห็นถึงความสำคัญดังกล่าว จึงได้ดำเนินโครงการโครงการยกระดับการจัดการเรียนรู้วิทยาการคำนวณเพื่อสร้างทักษะ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Programming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ำหรับผู้เรียนระดับประถมศึกษา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ด้วยกิจกรร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block-based programming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ที่เข้าใจง่ายเพื่อส่งเสริมให้สถานศึกษาในสังกัดมีสื่อการเรียนรู้ที่ทันสมัย พร้อมแนวทางการจัดการเรียนรู้เชิงรุก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ที่หลากหลาย เพื่อให้ผู้เรียนสามารถค้นพบพรสวรรค์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วามสน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วามถนัดในอาชีพของตนเอ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ด้วยการเรียนรู้จากการลงมือปฏิบัติจริ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ีกทั้งการส่งเสริมให้ผู้สอนสามารถพัฒนาและบูรณาการกระบวนการจัดการเรียนรู้และการวัดประเมินผลฐานสมรรถนะสู่การปฏิบัติในชั้นเร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สร้างความฉลาดรู้ด้าน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ตรรกะความคิดแบบเป็นเหตุเป็นผลให้นักเรียนไทยสามารถแข่งขันได้กับนานาชาติ มีความพร้อมร่วมขับเคลื่อนการพัฒนาประเทศสู่ความมั่นค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มั่งคั่งและยั่งยืน</w:t>
      </w:r>
    </w:p>
    <w:p>
      <w:pPr>
        <w:pStyle w:val="ListParagraph"/>
        <w:numPr>
          <w:ilvl w:val="0"/>
          <w:numId w:val="1"/>
        </w:numPr>
        <w:tabs>
          <w:tab w:val="left" w:pos="426" w:leader="none"/>
          <w:tab w:val="left" w:pos="720" w:leader="none"/>
          <w:tab w:val="left" w:pos="1418" w:leader="none"/>
        </w:tabs>
        <w:spacing w:before="0" w:after="0"/>
        <w:contextualSpacing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พัฒนาทักษะการคิด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ผ่านกระบวนการเรียนรู้การเขียนโปรแกรมเพื่อสร้างสรรค์โครงงานดิจิทัลสำหรับผู้เรียนระดับประถมศึก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เพื่อพัฒนาครูผู้สอนให้สามารถจัดการเรียนรู้เพื่อพัฒนาทักษะ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 xml:space="preserve">Programming </w:t>
      </w:r>
      <w:r>
        <w:rPr>
          <w:rFonts w:ascii="TH Sarabun New" w:hAnsi="TH Sarabun New" w:cs="TH Sarabun New"/>
          <w:sz w:val="30"/>
          <w:sz w:val="30"/>
          <w:szCs w:val="30"/>
        </w:rPr>
        <w:t>ให้กับผู้เรียนในระดับเบื้องต้นได้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โดยใช้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 xml:space="preserve">block-based programming </w:t>
      </w:r>
      <w:r>
        <w:rPr>
          <w:rFonts w:ascii="TH Sarabun New" w:hAnsi="TH Sarabun New" w:cs="TH Sarabun New"/>
          <w:sz w:val="30"/>
          <w:sz w:val="30"/>
          <w:szCs w:val="30"/>
        </w:rPr>
        <w:t>ที่เข้าใจง่า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สามารถต่อยอดการเรียนรู้สู่การสร้างสรรค์โครงงานดิจิทัลได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</w:t>
      </w:r>
      <w:r>
        <w:rPr>
          <w:rFonts w:ascii="TH Sarabun New" w:hAnsi="TH Sarabun New" w:cs="TH Sarabun New"/>
          <w:sz w:val="30"/>
          <w:sz w:val="30"/>
          <w:szCs w:val="30"/>
        </w:rPr>
        <w:t>พัฒนาทักษะดิจิทัล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ภาษาคอมพิวเตอร์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>(Coding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ส่งเสริมสมรรถนะการคิดขั้นสูง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นักเรียนระดับชั้น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ได้รับ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พัฒนาทักษะดิจิทัล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และภาษาคอมพิวเตอร์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-4"/>
          <w:sz w:val="30"/>
          <w:szCs w:val="30"/>
        </w:rPr>
        <w:t>(Coding)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และส่งเสริมสมรรถนะการคิดขั้นสูง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color w:val="000000"/>
          <w:spacing w:val="-4"/>
          <w:sz w:val="30"/>
          <w:szCs w:val="30"/>
        </w:rPr>
      </w:pP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และพัฒนาทักษะดิจิทัล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และภาษาคอมพิวเตอร์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(Coding)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 xml:space="preserve">และส่งเสริมสมรรถนะการคิดขั้นสูง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สอดคล้องกับ</w:t>
      </w:r>
      <w:r>
        <w:rPr>
          <w:rFonts w:ascii="TH Sarabun New" w:hAnsi="TH Sarabun New" w:cs="TH Sarabun New"/>
          <w:color w:val="000000"/>
          <w:spacing w:val="-4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pacing w:val="-4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ascii="TH SarabunPSK" w:hAnsi="TH SarabunPSK" w:eastAsia="Calibri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autoSpaceDE w:val="false"/>
        <w:spacing w:before="0" w:after="240"/>
        <w:jc w:val="left"/>
        <w:rPr/>
      </w:pPr>
      <w:r>
        <w:rPr>
          <w:rFonts w:eastAsia="Calibri" w:cs="TH SarabunPSK" w:ascii="TH SarabunPSK" w:hAnsi="TH SarabunPSK"/>
          <w:color w:val="000000"/>
          <w:sz w:val="30"/>
          <w:szCs w:val="30"/>
        </w:rPr>
        <w:tab/>
        <w:t>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left"/>
        <w:rPr>
          <w:rFonts w:ascii="TH SarabunPSK" w:hAnsi="TH SarabunPSK" w:eastAsia="Calibri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0"/>
          <w:sz w:val="30"/>
          <w:szCs w:val="30"/>
        </w:rPr>
        <w:t>ระยะเวลาดำเนินการ</w:t>
      </w:r>
    </w:p>
    <w:p>
      <w:pPr>
        <w:pStyle w:val="Normal"/>
        <w:autoSpaceDE w:val="false"/>
        <w:spacing w:before="0" w:after="240"/>
        <w:jc w:val="left"/>
        <w:rPr>
          <w:rFonts w:ascii="TH SarabunPSK" w:hAnsi="TH SarabunPSK" w:eastAsia="Calibri" w:cs="TH SarabunPSK"/>
          <w:color w:val="000000"/>
          <w:sz w:val="30"/>
          <w:szCs w:val="30"/>
        </w:rPr>
      </w:pPr>
      <w:r>
        <w:rPr>
          <w:rFonts w:eastAsia="Calibri" w:cs="TH SarabunPSK" w:ascii="TH SarabunPSK" w:hAnsi="TH SarabunPSK"/>
          <w:color w:val="000000"/>
          <w:sz w:val="30"/>
          <w:szCs w:val="30"/>
        </w:rPr>
        <w:tab/>
        <w:t>…………………………..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eastAsia="Calibri" w:cs="TH Sarabun New"/>
          <w:color w:val="000000"/>
          <w:sz w:val="30"/>
          <w:szCs w:val="30"/>
        </w:rPr>
      </w:pPr>
      <w:r>
        <w:rPr>
          <w:rFonts w:eastAsia="Calibri" w:cs="TH Sarabun New" w:ascii="TH Sarabun New" w:hAnsi="TH Sarabun New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 ผู้เรียนระดับประถมศึกษามีทักษะการคิด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ผ่านกระบวนการเรียนรู้การเขียนโปรแกรมเพื่อสร้างสรรค์โครงงานดิจิทัล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๒ ครูผู้สอนสามารถจัดการเรียนการสอนตามแนวทาง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4"/>
          <w:sz w:val="30"/>
          <w:szCs w:val="30"/>
        </w:rPr>
        <w:t xml:space="preserve">Active Learning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เพื่อพัฒนาทักษะการคิด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ละ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4"/>
          <w:sz w:val="30"/>
          <w:szCs w:val="30"/>
        </w:rPr>
        <w:t xml:space="preserve">Programming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ให้กับผู้เรียนได้อย่างมีประสิทธิภาพ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  <w:lang w:val="en-US" w:eastAsia="en-US"/>
        </w:rPr>
      </w:pPr>
      <w:r>
        <w:rPr>
          <w:rFonts w:cs="TH Sarabun New" w:ascii="TH Sarabun New" w:hAnsi="TH Sarabun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31470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0.8pt;margin-top:26.1pt;width:490.8pt;height:102pt" coordorigin="16,522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;top:522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522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4:31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07-12T06:21:00Z</dcterms:modified>
  <cp:revision>5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