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ยกระดับการจัดการเรียนรู้เชิงรุกเพื่อพัฒนาทักษะการอ่านออก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เขียนได้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คิดเป็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ไปสู่การส่งเสริมสมรรถนะทางภาษาไทยสำหรับผู้เรียนระดับประถมศึกษา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>:   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>:</w:t>
        <w:tab/>
        <w:t>…</w:t>
      </w:r>
      <w:r>
        <w:rPr>
          <w:rFonts w:cs="TH Sarabun New" w:ascii="TH Sarabun New" w:hAnsi="TH Sarabun New"/>
          <w:b/>
          <w:bCs/>
          <w:sz w:val="30"/>
          <w:szCs w:val="30"/>
        </w:rPr>
        <w:t>.........</w:t>
      </w:r>
      <w:r>
        <w:rPr>
          <w:rFonts w:cs="TH Sarabun New" w:ascii="TH Sarabun New" w:hAnsi="TH Sarabun New"/>
          <w:b/>
          <w:bCs/>
          <w:sz w:val="30"/>
          <w:szCs w:val="30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cs="TH Sarabun New" w:ascii="TH Sarabun New" w:hAnsi="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spacing w:before="0" w:after="200"/>
        <w:ind w:left="0" w:firstLine="720"/>
        <w:contextualSpacing w:val="false"/>
        <w:jc w:val="left"/>
        <w:rPr>
          <w:rFonts w:ascii="TH Sarabun New" w:hAnsi="TH Sarabun New" w:cs="TH Sarabun New"/>
          <w:spacing w:val="6"/>
          <w:sz w:val="30"/>
          <w:szCs w:val="30"/>
        </w:rPr>
      </w:pP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ปัญหาภาวการณ์เรียนรู้ถดถอย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Learning Loss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เฉพาะอย่างยิ่งทักษะการอ่าน การเขียน การคิดและการทำงานร่วมกันในกลุ่มผู้เรียนระดับชั้นประถมศึกษาอันเนื่องมาจากการขาดการเรียนรู้ที่มีประสิทธิภาพ ส่งผลกระทบต่อศักยภาพในการเรียนรู้ในทุกด้านของผู้เรียน จึงมีความจำเป็นเร่งด่วนที่ต้องมีการดำเนินโครงการยกระดับคุณภาพการศึกษา โดยมุ่งเน้นการพัฒนาครูผู้สอนให้มีเครื่องมือในการวัดประเมินผล และวางแนวทางในการจัดเรียนรู้เชิงรุก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Active Learning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พัฒนาทักษะการอ่านออกเขียนได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คิดเป็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ส่งเสริมสมรรถนะการสื่อสารภาษาไทยสำหรับผู้เรียนระดับประถมศึกษา พร้อมแนวทางในการประเมินสมรรถนะการสื่อสารของผู้เรียนอย่างมีประสิทธิภาพ ซึ่งสอดคล้องกับนโยบายและจุดเน้นของกระทรวงศึกษาธิการ ประจำปีงบประมาณ ๒๕๖๖ ด้านการยกระดับคุณภาพการศึกษา โดยมีเป้าหมายสำคัญในการพัฒนาทักษะการอ่านออกเขียนได้ให้ผู้เรียนสามารถเข้าถึงความรู้ได้อย่างเท่าเทียม สร้างความฉลาดรู้ด้าน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ร้างตรรกะความคิดแบบเป็นเหตุเป็นผล นำไปสู่การมีสมรรถนะด้านการสื่อสารและมีทักษะการเรียนรู้ในศตวรรษ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ถึงทักษะชีวิตนำไปต่อยอ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พัฒนาอาชีพตามบริบทของพื้นที่ได้อย่างมีประสิทธิภาพ </w:t>
      </w:r>
    </w:p>
    <w:p>
      <w:pPr>
        <w:pStyle w:val="ListParagraph"/>
        <w:tabs>
          <w:tab w:val="left" w:pos="360" w:leader="none"/>
          <w:tab w:val="left" w:pos="720" w:leader="none"/>
        </w:tabs>
        <w:spacing w:before="0" w:after="200"/>
        <w:ind w:left="0" w:firstLine="720"/>
        <w:contextualSpacing w:val="false"/>
        <w:jc w:val="left"/>
        <w:rPr>
          <w:rFonts w:ascii="TH Sarabun New" w:hAnsi="TH Sarabun New" w:cs="TH Sarabun New"/>
          <w:spacing w:val="6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>...............................................................................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จึงได้ดำเนิ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ยกระดับการจัดการเรียนรู้เชิงรุกเพื่อพัฒนาทักษะการอ่านออก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เขียนได้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คิดเป็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ไปสู่การส่งเสริมสมรรถนะทางภาษาไทยสำหรับผู้เรียนระดับประถม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มุ่งเน้นส่งเสริมให้ครูมีสื่อการสอนที่มีคุณภาพและหลากหลา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ีกทั้งส่งเสริมให้เกิดสมรรถนะในการจัดการเรียนรู้เชิงรุกหลากหลายรูปแบบ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เกมเป็นฐ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>(Game-based Learning)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สร้างทัศนคติที่ดีต่อการเรียนรู้และพัฒนาทักษะการคิ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สื่อที่หลากหลา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ก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ล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นิท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ประกอบเทคนิคการสอ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ช่วยกระตุ้นความสนใ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ทบทวนให้ผู้เรียนมีความเข้าใจในหลักภา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หรือหลักการคิดคำนวณ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ซึ่งจะเป็นเครื่องมือช่วยครูผู้สอนในการสอนซ่อมสร้างเพื่อให้เกิดคุณภาพตามแนวนโยบายของกระทรวงศึกษาธิการ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spacing w:before="0" w:after="0"/>
        <w:contextualSpacing w:val="false"/>
        <w:jc w:val="left"/>
        <w:rPr>
          <w:rFonts w:ascii="TH Sarabun New" w:hAnsi="TH Sarabun New" w:cs="TH Sarabun New"/>
          <w:b/>
          <w:b/>
          <w:bCs/>
          <w:spacing w:val="6"/>
          <w:sz w:val="30"/>
          <w:szCs w:val="30"/>
        </w:rPr>
      </w:pPr>
      <w:r>
        <w:rPr>
          <w:rFonts w:eastAsia="TH Sarabun New" w:cs="TH Sarabun New" w:ascii="TH Sarabun New" w:hAnsi="TH Sarabun New"/>
          <w:b/>
          <w:bCs/>
          <w:sz w:val="30"/>
          <w:szCs w:val="30"/>
        </w:rPr>
        <w:t xml:space="preserve">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bookmarkStart w:id="0" w:name="_Hlk139876109"/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พัฒนาทักษะการอ่านออกเขียนได้ของ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ตามแนวทางการประเมินความสามารถในการอ่านและการเขียนฯ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โดย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ถาบันภาษาไทย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นักวิชาการ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พฐ</w:t>
      </w:r>
      <w:r>
        <w:rPr>
          <w:rFonts w:cs="TH Sarabun New" w:ascii="TH Sarabun New" w:hAnsi="TH Sarabun New"/>
          <w:sz w:val="30"/>
          <w:szCs w:val="30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แก้ปัญหาผู้เรียนที่ประสบภาวะการเรียนรู้ถดถอย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ด้านการอ่า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ทักษะการคิด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ซึ่งเป็นรากฐานสำคัญต่อการพัฒนาการเรียนรู้ด้านต่างๆ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๓ เพื่อยกระดับการจัดการเรียนรู้เชิงรุก </w:t>
      </w:r>
      <w:r>
        <w:rPr>
          <w:rFonts w:cs="TH Sarabun New" w:ascii="TH Sarabun New" w:hAnsi="TH Sarabun New"/>
          <w:sz w:val="30"/>
          <w:szCs w:val="30"/>
        </w:rPr>
        <w:t>(Active Learning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นำไปสู่การส่งเสริมสมรรถนะทางภาษาให้กับผู้เรียน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bookmarkEnd w:id="0"/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-</w:t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........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นักเรียนตั้งแต่ระดับชั้น……………………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ได้รับการพัฒนาศักยภาพความพร้อ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ม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และความสามารถ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พื้นฐาน</w:t>
      </w:r>
      <w:r>
        <w:rPr>
          <w:rFonts w:ascii="TH Sarabun New" w:hAnsi="TH Sarabun New" w:cs="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 และสอดคล้องกับ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30"/>
          <w:szCs w:val="30"/>
        </w:rPr>
        <w:t xml:space="preserve">....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bookmarkStart w:id="1" w:name="_Hlk139877680"/>
      <w:bookmarkEnd w:id="1"/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spacing w:lineRule="auto" w:line="24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0"/>
          <w:szCs w:val="30"/>
        </w:rPr>
        <w:t>.................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 ………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" w:ascii="TH Sarabun New" w:hAnsi="TH Sarabun New"/>
          <w:spacing w:val="-6"/>
          <w:sz w:val="30"/>
          <w:szCs w:val="30"/>
        </w:rPr>
        <w:t>(..........................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30"/>
          <w:szCs w:val="30"/>
        </w:rPr>
        <w:t xml:space="preserve">.......................................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จำนวน </w:t>
      </w:r>
      <w:r>
        <w:rPr>
          <w:rFonts w:cs="TH Sarabun New" w:ascii="TH Sarabun New" w:hAnsi="TH Sarabun New"/>
          <w:sz w:val="30"/>
          <w:szCs w:val="30"/>
        </w:rPr>
        <w:t>...............</w:t>
      </w:r>
      <w:r>
        <w:rPr>
          <w:rFonts w:ascii="TH Sarabun New" w:hAnsi="TH Sarabun New" w:cs="TH Sarabun New"/>
          <w:sz w:val="30"/>
          <w:sz w:val="30"/>
          <w:szCs w:val="30"/>
        </w:rPr>
        <w:t>โรง ประกอบด้ว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ปี </w:t>
      </w:r>
      <w:r>
        <w:rPr>
          <w:rFonts w:ascii="TH Sarabun New" w:hAnsi="TH Sarabun New" w:cs="TH Sarabun New"/>
          <w:sz w:val="30"/>
          <w:sz w:val="30"/>
          <w:szCs w:val="30"/>
        </w:rPr>
        <w:t>๒๕๖๖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bookmarkStart w:id="2" w:name="_Hlk139877680"/>
      <w:bookmarkEnd w:id="2"/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มีพัฒนาการด้านทักษะการอ่าน การเขียนสื่อความ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การคิดคำนวณ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ได้ตามเกณฑ์มาตรฐ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ที่สำนักงานคณะกรรมการการศึกษาขั้นพื้นฐานกำหนด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ผู้เรียนมีสมรรถนะการสื่อสาร ทักษะการคิดและทักษะศตวรรษที่ ๒๑ ด้วยการจัดการเรียนรู้เชิงรุก </w:t>
      </w:r>
      <w:r>
        <w:rPr>
          <w:rFonts w:cs="TH Sarabun New" w:ascii="TH Sarabun New" w:hAnsi="TH Sarabun New"/>
          <w:sz w:val="30"/>
          <w:szCs w:val="30"/>
        </w:rPr>
        <w:t>(Active Learning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นำไปสู่การส่งเสริมสมรรถนะทางภาษา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eastAsia="TH Sarabun New" w:cs="TH Sarabun New" w:ascii="TH Sarabun New" w:hAnsi="TH Sarabun New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 ผู้สอนมีสื่อ พร้อมแนวทางการจัดการเรียนรู้เชิงรุกที่สอดคล้องกับการประเมินความสามารถในการอ่านและการเขียนฯ โดย สถาบันภาษาไทย สำนักวิชาการ สพฐ</w:t>
      </w:r>
      <w:r>
        <w:rPr>
          <w:rFonts w:cs="TH Sarabun New" w:ascii="TH Sarabun New" w:hAnsi="TH Sarabun New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bookmarkStart w:id="3" w:name="_Hlk139877650"/>
      <w:bookmarkEnd w:id="3"/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  <w:bookmarkStart w:id="4" w:name="_Hlk139877650"/>
      <w:bookmarkStart w:id="5" w:name="_Hlk139877650"/>
      <w:bookmarkEnd w:id="5"/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200"/>
        <w:jc w:val="left"/>
        <w:rPr>
          <w:rFonts w:ascii="TH Sarabun New" w:hAnsi="TH Sarabun New" w:cs="TH Sarabun New"/>
          <w:sz w:val="30"/>
          <w:szCs w:val="30"/>
          <w:lang w:val="th-TH" w:eastAsia="en-US"/>
        </w:rPr>
      </w:pPr>
      <w:r>
        <w:rPr>
          <w:rFonts w:cs="TH Sarabun New" w:ascii="TH Sarabun New" w:hAnsi="TH Sarabun New"/>
          <w:sz w:val="30"/>
          <w:szCs w:val="30"/>
          <w:lang w:val="th-T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13271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.6pt;margin-top:10.45pt;width:490.85pt;height:102pt" coordorigin="52,209" coordsize="9817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;top:20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8;top:20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2:58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11-21T07:35:00Z</dcterms:modified>
  <cp:revision>10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