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b/>
          <w:bCs/>
          <w:sz w:val="30"/>
          <w:szCs w:val="30"/>
        </w:rPr>
        <w:tab/>
      </w:r>
    </w:p>
    <w:p>
      <w:pPr>
        <w:pStyle w:val="Normal"/>
        <w:spacing w:before="0" w:after="0"/>
        <w:ind w:left="2610" w:hanging="261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ชื่อโครงการ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โครงการยกระดับการจัดการเรียนรู้เชิงรุกเพื่อพัฒนาทักษะการอ่านออกเขียนได้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ส่งเสริมสมรรถนะทางภาษาไทยสำหรับผู้เรียนระดับประถมศึกษา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>:   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ปีงบประมาณ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ab/>
        <w:t>:</w:t>
        <w:tab/>
      </w:r>
      <w:r>
        <w:rPr>
          <w:rFonts w:ascii="TH Sarabun New" w:hAnsi="TH Sarabun New" w:cs="TH Sarabun New"/>
          <w:sz w:val="30"/>
          <w:sz w:val="30"/>
          <w:szCs w:val="30"/>
        </w:rPr>
        <w:t>๒๕๖๗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cs="TH Sarabun New" w:ascii="TH Sarabun New" w:hAnsi="TH Sarabun New"/>
          <w:b/>
          <w:bCs/>
          <w:sz w:val="30"/>
          <w:szCs w:val="30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30"/>
          <w:szCs w:val="30"/>
        </w:rPr>
      </w:pP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ฟื้นฟูภาวะถดถอยทางการเรียนรู้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(Learning Loss)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โดยเฉพาะอย่างยิ่งทักษะการอ่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เขีย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คิดและการทำงานร่วมกันในกลุ่มผู้เรียนระดับชั้นประถมศึกษาอันเนื่องมาจากการขาดการเรียนรู้ที่มีประสิทธิภาพ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ส่งผลกระทบต่อศักยภาพในการเรียนรู้ในทุกด้านของผู้เรีย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จึงมีความจำเป็นเร่งด่วนที่ต้องมีการดำเนินโครงการยกระดับคุณภาพการศึกษ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โดยมุ่งเน้นการพัฒนาครูผู้สอนให้มีเครื่องมือในการวัดประเมินผล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วางแนวทางในการจัดเรียนรู้เชิงรุก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(Active Learning)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พื่อพัฒนาทักษะการอ่านออกเขียนได้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คิดเป็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ส่งเสริมสมรรถนะการสื่อสารภาษาไทยสำหรับผู้เรียนระดับประถมศึกษ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พร้อมแนวทางในการประเมินสมรรถนะการสื่อสารของผู้เรียนอย่างมีประสิทธิภาพ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ซึ่งสอดคล้องกับนโยบายและจุดเน้นของกระทรวงศึกษาธิการ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ประจำปีงบประมาณ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๒๕๖๗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ด้านการยกระดับคุณภาพการศึกษ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โดยมีเป้าหมายสำคัญในการพัฒนาทักษะการอ่านออกเขียนได้ให้ผู้เรียนสามารถเข้าถึงความรู้ได้อย่างเท่าเทียม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สร้างความฉลาดรู้ด้านการอ่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สร้างตรรกะความคิดแบบเป็นเหตุเป็นผล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นำไปสู่การมีสมรรถนะด้านการสื่อสารและมีทักษะการเรียนรู้ในศตวรรษที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๒๑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รวมถึงทักษะชีวิตนำไปต่อยอด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พัฒนาอาชีพตามบริบทของพื้นที่ได้อย่างมีประสิทธิภาพ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6"/>
          <w:sz w:val="30"/>
          <w:szCs w:val="30"/>
        </w:rPr>
        <w:t>...............................................................................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จึงได้ดำเนิ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โครงการยกระดับการจัดการเรียนรู้เชิงรุกเพื่อพัฒนาทักษะการอ่านออกเขียนได้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ส่งเสริมสมรรถนะทางภาษาไทยสำหรับผู้เรียนระดับประถมศึกษ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โดยมุ่งเน้นส่งเสริมให้ครูมีสื่อการสอนที่มีคุณภาพและหลากหลาย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อีกทั้งส่งเสริมให้เกิดสมรรถนะในการจัดการเรียนรู้เชิงรุกหลากหลายรูปแบบ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ช่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ใช้เกมเป็นฐ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>(Game-based Learning)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พื่อสร้างทัศนคติที่ดีต่อการเรียนรู้และพัฒนาทักษะการคิด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ใช้สื่อที่หลากหลาย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ช่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ภาพ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กม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พลง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นิท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ประกอบเทคนิคการสอ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ช่วยกระตุ้นความสนใ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ทบทวนให้ผู้เรียนมีความเข้าใจในหลักภาษ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หรือหลักการคิดคำนวณ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ซึ่งจะเป็นเครื่องมือช่วยครูผู้สอนในการสอนซ่อมสร้างเพื่อให้เกิดคุณภาพตามแนวนโยบายของกระทรวงศึกษาธิการ </w:t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เพื่อส่งเสริมศักยภาพ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ให้มีความสามารถ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ด้านการอ่านออก เขียนได้ เพื่อเป็นพื้นฐานที่สำคัญในการเรียนรู้ และการแสวงหาความรู้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color w:val="000000"/>
          <w:spacing w:val="-6"/>
          <w:sz w:val="30"/>
          <w:szCs w:val="30"/>
        </w:rPr>
        <w:t>.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color w:val="000000"/>
          <w:spacing w:val="-6"/>
          <w:sz w:val="30"/>
          <w:szCs w:val="30"/>
        </w:rPr>
        <w:tab/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เพื่อ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ส่งเสริมสมรรถนะการสื่อสารภาษาไทย และทักษะศตวรรษที่ ๒๑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ให้กับผู้เรียนผ่านกระบวนการเรียนรู้เชิงรุก ที่เปิดโอกาสให้ผู้เรียนได้คิดและลงมือปฏิบัติจนเกิดการเรียนรู้ เข้าใจ และนำไปใช้ได้จริงในชีวิตประจำวั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เพื่อส่งเสริมและสนับสนุนให้ครูผู้สอนได้มีความรู้ความเข้าใจ  มีเครื่องมือที่เหมาะสมสำหรับการนำไปใช้จัดกิจกรรมการเรียนการสอนเพื่อพัฒนา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>-</w:t>
        <w:tab/>
      </w:r>
      <w:r>
        <w:rPr>
          <w:rFonts w:ascii="TH Sarabun New" w:hAnsi="TH Sarabun New" w:cs="TH Sarabun New"/>
          <w:sz w:val="30"/>
          <w:sz w:val="30"/>
          <w:szCs w:val="30"/>
        </w:rPr>
        <w:t>ครูผู้สอนและนักเรียนในระดับ</w:t>
      </w:r>
      <w:r>
        <w:rPr>
          <w:rFonts w:ascii="TH Sarabun New" w:hAnsi="TH Sarabun New" w:cs="TH Sarabun New"/>
          <w:sz w:val="30"/>
          <w:sz w:val="30"/>
          <w:szCs w:val="30"/>
        </w:rPr>
        <w:t>ประถมศึกษา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ในโรงเรียนสังกัด…………</w:t>
      </w:r>
      <w:r>
        <w:rPr>
          <w:rFonts w:cs="TH Sarabun New" w:ascii="TH Sarabun New" w:hAnsi="TH Sarabun New"/>
          <w:sz w:val="30"/>
          <w:szCs w:val="30"/>
        </w:rPr>
        <w:t xml:space="preserve">. </w:t>
      </w:r>
      <w:r>
        <w:rPr>
          <w:rFonts w:ascii="TH Sarabun New" w:hAnsi="TH Sarabun New" w:cs="TH Sarabun New"/>
          <w:sz w:val="30"/>
          <w:sz w:val="30"/>
          <w:szCs w:val="30"/>
        </w:rPr>
        <w:t>จำนวน …… โรง มีเครื่องมือกิจกรรมการเรียนการสอนเพื่อพัฒนา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20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-4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โรงเรียนในสังกัด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..........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ที่จัดการเรียนร่วมสามารถจัดกิจกรรมการเรียนการสอ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-6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นักเรียนตั้งแต่ระดับชั้น……………………</w:t>
      </w:r>
      <w:r>
        <w:rPr>
          <w:rFonts w:cs="TH Sarabun New" w:ascii="TH Sarabun New" w:hAnsi="TH Sarabun New"/>
          <w:spacing w:val="-6"/>
          <w:sz w:val="30"/>
          <w:szCs w:val="30"/>
        </w:rPr>
        <w:t>..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ได้รับการพัฒนาศักยภาพความพร้อม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และความสามารถ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พื้นฐาน</w:t>
      </w:r>
      <w:r>
        <w:rPr>
          <w:rFonts w:ascii="TH Sarabun New" w:hAnsi="TH Sarabun New" w:cs="TH Sarabun New"/>
          <w:sz w:val="30"/>
          <w:sz w:val="30"/>
          <w:szCs w:val="30"/>
        </w:rPr>
        <w:t>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โครงการที่มุ่งเน้นการส่งเสริมประสิทธิภาพในการพัฒนาผู้เรียน และสอดคล้องกับ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นโยบาย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การยกระดับคุณภาพการศึกษา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cs="TH Sarabun New" w:ascii="TH Sarabun New" w:hAnsi="TH Sarabun New"/>
          <w:color w:val="000000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" w:ascii="TH Sarabun New" w:hAnsi="TH Sarabun New"/>
          <w:sz w:val="30"/>
          <w:szCs w:val="30"/>
        </w:rPr>
        <w:t xml:space="preserve">...... </w:t>
      </w:r>
      <w:r>
        <w:rPr>
          <w:rFonts w:ascii="TH Sarabun New" w:hAnsi="TH Sarabun New" w:cs="TH Sarabun New"/>
          <w:sz w:val="30"/>
          <w:sz w:val="30"/>
          <w:szCs w:val="30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ติดตามการดำเนินงาน ประเมินและสรุปรายงา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๖</w:t>
      </w:r>
      <w:r>
        <w:rPr>
          <w:rFonts w:cs="TH Sarabun New" w:ascii="TH Sarabun New" w:hAnsi="TH Sarabun New"/>
          <w:b/>
          <w:bCs/>
          <w:sz w:val="30"/>
          <w:szCs w:val="30"/>
        </w:rPr>
        <w:t xml:space="preserve">. 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ผู้รับผิดชอบโครงการ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pacing w:val="-4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>...............................................</w:t>
      </w:r>
      <w:r>
        <w:rPr>
          <w:rFonts w:cs="TH Sarabun New" w:ascii="TH Sarabun New" w:hAnsi="TH Sarabun New"/>
          <w:spacing w:val="-4"/>
          <w:sz w:val="30"/>
          <w:szCs w:val="30"/>
        </w:rPr>
        <w:t>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-4"/>
          <w:sz w:val="30"/>
          <w:szCs w:val="30"/>
        </w:rPr>
      </w:pPr>
      <w:r>
        <w:rPr>
          <w:rFonts w:cs="TH Sarabun New" w:ascii="TH Sarabun New" w:hAnsi="TH Sarabun New"/>
          <w:spacing w:val="-4"/>
          <w:sz w:val="30"/>
          <w:szCs w:val="30"/>
        </w:rPr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ค่าใช้จ่ายของโครงการ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จากงบประมาณ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ประจำปีพ</w:t>
      </w:r>
      <w:r>
        <w:rPr>
          <w:rFonts w:cs="TH Sarabun New" w:ascii="TH Sarabun New" w:hAnsi="TH Sarabun New"/>
          <w:spacing w:val="-6"/>
          <w:sz w:val="30"/>
          <w:szCs w:val="30"/>
        </w:rPr>
        <w:t>.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ศ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 ………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เป็นจำนวนเงิน 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บาท   </w:t>
      </w:r>
      <w:r>
        <w:rPr>
          <w:rFonts w:cs="TH Sarabun New" w:ascii="TH Sarabun New" w:hAnsi="TH Sarabun New"/>
          <w:spacing w:val="-6"/>
          <w:sz w:val="30"/>
          <w:szCs w:val="30"/>
        </w:rPr>
        <w:t>(..........................)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สำหรับเป็นค่าใช้จ่ายในการจัดการประชุมเชิงปฏิบัติการ และจัดหาสื่อเพื่อใช้ในการจัดกิจกรรมการเรียนการสอนให้กับโรงเรียนในสังกัด</w:t>
      </w:r>
      <w:r>
        <w:rPr>
          <w:rFonts w:cs="TH Sarabun New" w:ascii="TH Sarabun New" w:hAnsi="TH Sarabun New"/>
          <w:sz w:val="30"/>
          <w:szCs w:val="30"/>
        </w:rPr>
        <w:t xml:space="preserve">.......................................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จำนวน </w:t>
      </w:r>
      <w:r>
        <w:rPr>
          <w:rFonts w:cs="TH Sarabun New" w:ascii="TH Sarabun New" w:hAnsi="TH Sarabun New"/>
          <w:sz w:val="30"/>
          <w:szCs w:val="30"/>
        </w:rPr>
        <w:t>...............</w:t>
      </w:r>
      <w:r>
        <w:rPr>
          <w:rFonts w:ascii="TH Sarabun New" w:hAnsi="TH Sarabun New" w:cs="TH Sarabun New"/>
          <w:sz w:val="30"/>
          <w:sz w:val="30"/>
          <w:szCs w:val="30"/>
        </w:rPr>
        <w:t>โรง ประกอบด้วย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๘</w:t>
      </w:r>
      <w:r>
        <w:rPr>
          <w:rFonts w:cs="TH Sarabun New" w:ascii="TH Sarabun New" w:hAnsi="TH Sarabun New"/>
          <w:b/>
          <w:bCs/>
          <w:sz w:val="30"/>
          <w:szCs w:val="30"/>
        </w:rPr>
        <w:t xml:space="preserve">. 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ระยะเวลาดำเนิน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 xml:space="preserve">ปี </w:t>
      </w:r>
      <w:r>
        <w:rPr>
          <w:rFonts w:ascii="TH Sarabun New" w:hAnsi="TH Sarabun New" w:cs="TH Sarabun New"/>
          <w:sz w:val="30"/>
          <w:sz w:val="30"/>
          <w:szCs w:val="30"/>
        </w:rPr>
        <w:t>๒๕๖๗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b/>
          <w:bCs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ผลที่คาดว่า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pacing w:val="4"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spacing w:val="4"/>
          <w:sz w:val="30"/>
          <w:szCs w:val="30"/>
        </w:rPr>
        <w:t>.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pacing w:val="4"/>
          <w:sz w:val="30"/>
          <w:szCs w:val="30"/>
        </w:rPr>
        <w:tab/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นักเรียนในระดับ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ประถมศึกษา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ได้รับการพัฒนาความสามารถในด้านการอ่าน 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เหมาะสมและครอบคลุมผู้เรียนได้เป็นรายบุคคล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นักเรียนที่ได้รับการแก้ไขปัญหาทางการเรียนรู้ด้านการอ่า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และ</w:t>
      </w:r>
      <w:r>
        <w:rPr>
          <w:rFonts w:ascii="TH Sarabun New" w:hAnsi="TH Sarabun New" w:cs="TH Sarabun New"/>
          <w:sz w:val="30"/>
          <w:sz w:val="30"/>
          <w:szCs w:val="30"/>
        </w:rPr>
        <w:t>มีพื้นฐา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การเรียนรู้</w:t>
      </w:r>
      <w:r>
        <w:rPr>
          <w:rFonts w:ascii="TH Sarabun New" w:hAnsi="TH Sarabun New" w:cs="TH Sarabun New"/>
          <w:sz w:val="30"/>
          <w:sz w:val="30"/>
          <w:szCs w:val="30"/>
        </w:rPr>
        <w:t>ที่ดีในการศึกษาในระดับชั้นที่สูงขึ้นต่อไป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๑๐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 จากแบบประเมินผล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  <w:lang w:val="en-US" w:eastAsia="en-US"/>
        </w:rPr>
      </w:pPr>
      <w:r>
        <w:rPr>
          <w:rFonts w:cs="TH Sarabun New" w:ascii="TH Sarabun New" w:hAnsi="TH Sarabun New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381000</wp:posOffset>
                </wp:positionV>
                <wp:extent cx="6233160" cy="1295400"/>
                <wp:effectExtent l="0" t="0" r="0" b="126809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8.45pt;margin-top:30pt;width:490.8pt;height:102pt" coordorigin="-369,600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9;top:600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7;top:600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clear" w:pos="720"/>
          <w:tab w:val="left" w:pos="2091" w:leader="none"/>
        </w:tabs>
        <w:spacing w:before="0" w:after="0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4:46:00Z</dcterms:created>
  <dc:creator>iLLuSioN</dc:creator>
  <dc:description/>
  <cp:keywords/>
  <dc:language>en-US</dc:language>
  <cp:lastModifiedBy>Duangporn Hirunkreat</cp:lastModifiedBy>
  <cp:lastPrinted>2012-02-29T10:23:00Z</cp:lastPrinted>
  <dcterms:modified xsi:type="dcterms:W3CDTF">2023-11-21T07:43:00Z</dcterms:modified>
  <cp:revision>7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